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/>
            </w:pPr>
            <w:r>
              <w:rPr/>
              <w:drawing>
                <wp:inline distT="0" distB="0" distL="0" distR="0">
                  <wp:extent cx="748030" cy="419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1" r="-22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ргутская территориальная организация Профсою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ников здравоохранения 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л Просвещения 19 каб 302. г. Сургу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юменская область, Ханты-Мансийски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номный округ </w:t>
            </w:r>
            <w:r>
              <w:rPr>
                <w:rFonts w:eastAsia="Symbol" w:cs="Symbol" w:ascii="Symbol" w:hAnsi="Symbol"/>
                <w:color w:val="000000"/>
              </w:rPr>
              <w:t></w:t>
            </w:r>
            <w:r>
              <w:rPr>
                <w:color w:val="000000"/>
              </w:rPr>
              <w:t xml:space="preserve"> Югра, 6284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</w:rPr>
              <w:t>Тел +7</w:t>
            </w:r>
            <w:r>
              <w:rPr>
                <w:color w:val="000000"/>
                <w:lang w:val="pt-BR"/>
              </w:rPr>
              <w:t xml:space="preserve"> (3462) 52-</w:t>
            </w:r>
            <w:r>
              <w:rPr>
                <w:color w:val="000000"/>
              </w:rPr>
              <w:t>40</w:t>
            </w:r>
            <w:r>
              <w:rPr>
                <w:color w:val="000000"/>
                <w:lang w:val="pt-BR"/>
              </w:rPr>
              <w:t>-</w:t>
            </w:r>
            <w:r>
              <w:rPr>
                <w:color w:val="000000"/>
              </w:rPr>
              <w:t>0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>
                <w:color w:val="000000"/>
                <w:lang w:val="pt-BR"/>
              </w:rPr>
            </w:pPr>
            <w:r>
              <w:rPr>
                <w:color w:val="000000"/>
              </w:rPr>
              <w:t>Факс</w:t>
            </w:r>
            <w:r>
              <w:rPr>
                <w:color w:val="000000"/>
                <w:lang w:val="pt-BR"/>
              </w:rPr>
              <w:t xml:space="preserve"> </w:t>
            </w:r>
            <w:r>
              <w:rPr>
                <w:color w:val="000000"/>
              </w:rPr>
              <w:t>+7</w:t>
            </w:r>
            <w:r>
              <w:rPr>
                <w:color w:val="000000"/>
                <w:lang w:val="pt-BR"/>
              </w:rPr>
              <w:t xml:space="preserve"> (3462) 52-</w:t>
            </w:r>
            <w:r>
              <w:rPr>
                <w:color w:val="000000"/>
              </w:rPr>
              <w:t>40</w:t>
            </w:r>
            <w:r>
              <w:rPr>
                <w:color w:val="000000"/>
                <w:lang w:val="pt-BR"/>
              </w:rPr>
              <w:t>-</w:t>
            </w:r>
            <w:r>
              <w:rPr>
                <w:color w:val="000000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u w:val="none"/>
                  <w:lang w:val="pt-BR"/>
                </w:rPr>
                <w:t>kazak@admsurgut.ru</w:t>
              </w:r>
            </w:hyperlink>
            <w:r>
              <w:rPr>
                <w:color w:val="000000"/>
                <w:lang w:val="pt-BR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stoprz@stoprz.ru</w:t>
              </w:r>
            </w:hyperlink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/>
            </w:pPr>
            <w:r>
              <w:rPr>
                <w:color w:val="000000"/>
              </w:rPr>
              <w:t>ИНН 8602162170/ КПП 86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/>
            </w:pPr>
            <w:r>
              <w:rPr/>
              <w:t xml:space="preserve">Исх № </w:t>
            </w:r>
            <w:r>
              <w:rPr>
                <w:lang w:val="en-US"/>
              </w:rPr>
              <w:t>93</w:t>
            </w:r>
            <w:r>
              <w:rPr/>
              <w:t xml:space="preserve"> от «</w:t>
            </w:r>
            <w:r>
              <w:rPr>
                <w:lang w:val="en-US"/>
              </w:rPr>
              <w:t>11</w:t>
            </w:r>
            <w:r>
              <w:rPr/>
              <w:t>» октября 2013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ind w:left="180" w:right="69" w:hanging="0"/>
              <w:jc w:val="center"/>
              <w:rPr/>
            </w:pPr>
            <w:r>
              <w:rPr/>
              <w:t>На № ___от ___________201_ г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бернатору </w:t>
            </w:r>
          </w:p>
          <w:p>
            <w:pPr>
              <w:pStyle w:val="Normal"/>
              <w:widowControl w:val="false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ты-Мансийского автономного округа-Югры </w:t>
            </w:r>
          </w:p>
          <w:p>
            <w:pPr>
              <w:pStyle w:val="Normal"/>
              <w:widowControl w:val="false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Комаровой</w:t>
            </w:r>
          </w:p>
          <w:p>
            <w:pPr>
              <w:pStyle w:val="Normal"/>
              <w:widowControl w:val="false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</w:t>
            </w:r>
          </w:p>
          <w:p>
            <w:pPr>
              <w:pStyle w:val="Normal"/>
              <w:widowControl w:val="false"/>
              <w:ind w:left="615" w:hanging="0"/>
              <w:rPr/>
            </w:pPr>
            <w:r>
              <w:rPr>
                <w:sz w:val="28"/>
                <w:szCs w:val="28"/>
              </w:rPr>
              <w:t xml:space="preserve">Председателю окружной думы </w:t>
            </w:r>
          </w:p>
          <w:p>
            <w:pPr>
              <w:pStyle w:val="Normal"/>
              <w:widowControl w:val="false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С. Хохрякову</w:t>
            </w:r>
          </w:p>
          <w:p>
            <w:pPr>
              <w:pStyle w:val="Normal"/>
              <w:widowControl w:val="false"/>
              <w:ind w:left="615" w:hanging="0"/>
              <w:rPr/>
            </w:pPr>
            <w:r>
              <w:rPr>
                <w:sz w:val="28"/>
                <w:szCs w:val="28"/>
              </w:rPr>
              <w:t xml:space="preserve">Директору департамента здравоохранения </w:t>
            </w:r>
          </w:p>
          <w:p>
            <w:pPr>
              <w:pStyle w:val="Normal"/>
              <w:widowControl w:val="false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Филимонову</w:t>
            </w:r>
          </w:p>
          <w:p>
            <w:pPr>
              <w:pStyle w:val="Normal"/>
              <w:widowControl w:val="false"/>
              <w:ind w:left="615" w:hanging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зиденту </w:t>
            </w:r>
          </w:p>
          <w:p>
            <w:pPr>
              <w:pStyle w:val="Normal"/>
              <w:widowControl w:val="false"/>
              <w:ind w:left="615" w:hanging="0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некоммерческого партнёрств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«Ассоциация работников здравоохранения»</w:t>
            </w:r>
          </w:p>
          <w:p>
            <w:pPr>
              <w:pStyle w:val="Normal"/>
              <w:widowControl w:val="false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ичигину</w:t>
            </w:r>
          </w:p>
          <w:p>
            <w:pPr>
              <w:pStyle w:val="Normal"/>
              <w:widowControl w:val="false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Наталья Владимировна!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ам обращается Сургутская территориальная организация Профсоюза работников здравоохранения Российской Федерации от имени более чем 10000 членов Профсоюза учреждений здравоохранения города Сургута и Сургутского района.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ближайшие годы здравоохранение нашего региона, как и все Российское здравоохранение ожидают глобальные перемены. Например, согласно официальным заявления представителей Минздрава в следующем году расходы федерального бюджета по содержанию федеральных медицинских учреждений должны сократиться на 35%, в последующие два года – ещё на 50% в год. Итого, с учётом инфляции, – более чем на 85% за 3 года. 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дефицит врачей в регионе – более 40%,  средних медицинских работников более 30%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Это, безусловно, сказывается на доступности медицинской помощи и качестве медицинских услуг. Из-за ограниченности времени на пациента в первичном звене на приеме растет риск врачебных ошибок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 хватает не только медицинских кадров, но и площадей. Известно, что многие здания и помещения медицинских учреждений арендуются у частных лиц, некоторые построены по старым строительным нормативам, приспособлены из общежитий или находятся в жилых домах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имеющихся дефицитных площадях для исполнения приказов Минздрава РФ учреждения обязаны открывать новые отдельные кабинеты (по борьбе с потреблением табака, паллиативной помощи запущенным онкологическим больным, по оказанию неотложной помощи, Центры здоровья)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м образом, в поликлиниках перепрофилируются такие помещения как ординаторские, где после проведения своего лечебного приема идет оформление медицинской документации, комнаты зрительной разгрузки врачей, работающих на аппаратах УЗИ, комнаты для приема пищи. А чтобы укомплектовать эти перепрофилированные кабинеты по утвержденному в Приказах МЗ РФ штатному расписанию, администрация вынуждена формировать штат из имеющихся в наличии работников учреждения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 хватает площадей не только для проведения лечебной работы, но и для хранения архивных документов, складирования привозимого поставщиками детского питания, расходных материалов, временного хранения заменяемого устаревшего оборудования. В результате вынужденно нарушаются правила пожарной, санитарно-эпидемиологической, антитеррористической безопасности. Надзорные органы выносят предписания для устранения выявленных нарушений с соответствующими административными штрафами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сегодняшний день город и район развивается, разрастается, возводятся 15-20 этажные жилые дома с 1000 – 2000 квартир в каждом. В результате ввод одного дома прибавляет к уже обслуживаемому  прикрепленному населению поликлиники ещё  2000 – 3000 человек.</w:t>
      </w:r>
    </w:p>
    <w:p>
      <w:pPr>
        <w:pStyle w:val="Style16"/>
        <w:widowControl w:val="false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В соответствии с нормативными документами </w:t>
      </w:r>
      <w:bookmarkStart w:id="0" w:name="sub_18"/>
      <w:r>
        <w:rPr>
          <w:sz w:val="28"/>
          <w:szCs w:val="28"/>
        </w:rPr>
        <w:t>численность прикрепленного населения на врачебных участках в соответствии с нормативной штатной численностью медицинского персонала составляет:</w:t>
      </w:r>
      <w:bookmarkEnd w:id="0"/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фельдшерском участке - 1300 человек взрослого населения в возрасте 18 лет и старше;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терапевтическом участке - 1700 человек взрослого населения в возрасте 18 лет и старше (для терапевтического участка, расположенного в сельской местности, - 1300 человек взрослого населения);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участке врача общей практики - 1200 человек взрослого населения в возрасте 18 лет и старше;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участке семейного врача - 1500 человек взрослого и детского населения;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на комплексном участке - 2000 и более человек взрослого и детского населения;</w:t>
      </w:r>
    </w:p>
    <w:p>
      <w:pPr>
        <w:pStyle w:val="Style16"/>
        <w:widowControl w:val="false"/>
        <w:numPr>
          <w:ilvl w:val="0"/>
          <w:numId w:val="4"/>
        </w:numPr>
        <w:spacing w:lineRule="auto" w:line="360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одном педиатрическом участке - 800 детей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самом же деле, один участковый педиатр обслуживает по 2 участка с дополнительными к этому «дежурными вызовами» по всей прикрепленной территории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этому из поликлиник, обслуживающих территорию с интенсивной застройкой и, соответственно, очень интенсивной нагрузкой, уходят врачи и средние медработники в поликлиники, где новых домов не возводится, где численность населения  стабильная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сегодняшний день и здравоохранение региона и быстрорастущее население остро нуждаются в новых медицинских площадях и медицинских кадрах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менно поэтому все медицинские работники не просто ждут, а настойчиво требуют устранить всеми возможными методами это накаливающуюся  ситуацию. На встречах с представителями законодательной и исполнительной власти города и округа эти вопросы озвучены неоднократно и не всегда должностные лица смогут спросить эти наболевшие вопросы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то в трудовых коллективах, в диалогах медицинских работников, на планерках в медицинских учреждениях поднимаются одни и те же вопросы: Почему жилье строится микрорайонами, а новые терапевтические и педиатрические участки не вводятся по нормативам? Почему не строятся новые поликлиники?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ктуальным остается и вопрос по низкой компенсации аренды жилья для приглашенных  врачей после перехода под юрисдикцию  округа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Администрация города Сургута, предоставляя (15000 руб. - 13% подоходного налога) </w:t>
      </w:r>
      <w:r>
        <w:rPr>
          <w:bCs/>
          <w:sz w:val="28"/>
          <w:szCs w:val="28"/>
          <w:shd w:fill="FFFFFF" w:val="clear"/>
        </w:rPr>
        <w:t>13000</w:t>
      </w:r>
      <w:r>
        <w:rPr>
          <w:sz w:val="28"/>
          <w:szCs w:val="28"/>
          <w:shd w:fill="FFFFFF" w:val="clear"/>
        </w:rPr>
        <w:t xml:space="preserve"> рублей на каждого врача из другого региона, частично решала кадровую проблему. При переходе лечебных учреждений под юрисдикцию округа компенсация аренды жилья для приглашенных врачей </w:t>
      </w:r>
      <w:r>
        <w:rPr>
          <w:bCs/>
          <w:sz w:val="28"/>
          <w:szCs w:val="28"/>
          <w:shd w:fill="FFFFFF" w:val="clear"/>
        </w:rPr>
        <w:t>будет</w:t>
      </w:r>
      <w:r>
        <w:rPr>
          <w:sz w:val="28"/>
          <w:szCs w:val="28"/>
          <w:shd w:fill="FFFFFF" w:val="clear"/>
        </w:rPr>
        <w:t xml:space="preserve"> составлять 40% от реальной стоимости аренды, то есть примерно </w:t>
      </w:r>
      <w:r>
        <w:rPr>
          <w:bCs/>
          <w:sz w:val="28"/>
          <w:szCs w:val="28"/>
          <w:shd w:fill="FFFFFF" w:val="clear"/>
        </w:rPr>
        <w:t>8700</w:t>
      </w:r>
      <w:r>
        <w:rPr>
          <w:sz w:val="28"/>
          <w:szCs w:val="28"/>
          <w:shd w:fill="FFFFFF" w:val="clear"/>
        </w:rPr>
        <w:t xml:space="preserve"> рублей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этих условиях все приглашенные врачи (более 40 человек) однозначно уедут из города обратно, так как не имеют надбавки за северный стаж, обострив при этом и так напряженную кадровую ситуацию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алее, хочется особо отметить  вопрос единовременных выплат при выходе на пенсию. 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звестно, что колоссальная социальная ответственность работников  учреждений здравоохранения никак не меньше, чем у педагогов или социальных работников. 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 мнению чиновников Ханты-Мансийского автономного округа – Югры сохранение даже 5 окладов будет стимулировать выход на пенсию и усугублять кадровый дефицит. По нашему мнению, это утверждение не имеет никакого логического содержания. Более того, именно ликвидация этой выплаты и ускорит выход на заслуженный отдых. 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истеме образования 80% тех, кто вышел на пенсию и получил 25 окладов, благополучно вернулись на свои рабочие места и с удовольствием продолжают работать и приносить пользу молодым коллегам и подрастающему поколению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ольшинство медицинских работников Сургутского региона предпенсионного возраста не рассчитывают жить  на пенсию в 15000-18000 рублей и с желанием продолжают трудиться и после наступления пенсионного возраста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читаем, что именно законодательно установленная «лестница» количества окладов при выходе на пенсию по возрасту, в зависимости от предшествующего стажа непрерывной работы в одном медицинском учреждении на территории  округа, позволит мотивировать медработников к более позднему выходу на пенсию и уменьшить трудовой «туризм» по разным медучреждениям. Например, выплачивать 10 окладов при непрерывном медицинском стаже не менее 10 лет, 15 окладов – только при условии работы  не менее 15 лет, и т.д. 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ути решения кадровой проблемы в ближайшем будущем существуют. Речь идет о возможности профориентации старшеклассников на медицинские специальности, если уже сегодня иметь законы, позволяющие мотивировать их социальными  гарантиями: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мпенсацией  аренды жилья (хотя бы первые 3-4 года работы)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shd w:fill="FFFFFF" w:val="clear"/>
        </w:rPr>
        <w:t>предоставлением социального или служебного жилья работникам медицинских специальностей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оритетом в предоставлении мест в дошкольных учреждениях (а сегодня - это «капля в море», нужно изыскать всего 50-60 мест, чтобы медработники (и врачи, и медсестры) вышли из декретных отпусков и спокойно включились в работу, причем многие уже могли бы это сделать завтра)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shd w:fill="FFFFFF" w:val="clear"/>
        </w:rPr>
        <w:t>компенсацией части родительской платы за пребывание детей в частных детских садах и частных мест дневного пребывания детей, за дополнительное образование их будущих детей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shd w:fill="FFFFFF" w:val="clear"/>
        </w:rPr>
        <w:t>пользованием  построенными  исключительно для работников социальной сферы спортивными комплексами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shd w:fill="FFFFFF" w:val="clear"/>
        </w:rPr>
        <w:t>доступностью получения заслуженных благодарностей и грамот ХМАО-Югры, почетных званий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shd w:fill="FFFFFF" w:val="clear"/>
        </w:rPr>
        <w:t>единовременной выплатой в связи с выходом на пенсию по возрасту;</w:t>
      </w:r>
    </w:p>
    <w:p>
      <w:pPr>
        <w:pStyle w:val="Style16"/>
        <w:widowControl w:val="false"/>
        <w:numPr>
          <w:ilvl w:val="0"/>
          <w:numId w:val="2"/>
        </w:numPr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  <w:shd w:fill="FFFFFF" w:val="clear"/>
        </w:rPr>
        <w:t>частичной компенсацией санаторно – курортного лечения 1 раз в 2 года неработающим пенсионерам, отработавших не менее 20 лет в здравоохранении округа;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/>
      </w:pPr>
      <w:r>
        <w:rPr>
          <w:sz w:val="28"/>
          <w:szCs w:val="28"/>
          <w:shd w:fill="FFFFFF" w:val="clear"/>
        </w:rPr>
        <w:t>И все это в качестве компенсации неотъемлемых издержек тяжелого трудового климата: скандальных пациентов, ежедневной эмоциональной перегруженности, негатива из СМИ, ночных дежурств и эмоционального «выгорания», заканчивающихся, как правило, прогрессирующими заболеваниями сердечно-сосудистой системы и онкологическими заболеваниями.</w:t>
      </w:r>
    </w:p>
    <w:p>
      <w:pPr>
        <w:pStyle w:val="Style16"/>
        <w:widowControl w:val="false"/>
        <w:spacing w:lineRule="auto" w:line="360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ши предложения законодательно внести в «дорожную карту»: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троительство уже даже не одной, а минимум двух новых поликлиник в 31-33  и 39-40 микрорайонах города Сургута (с учетом уже существующей застройки и архитектурного плана на ближайшие 15-20 лет), что позволит рассчитывать на будущее заблаговременное строительство лечебных учреждений в зависимости от вводимых квадратных метров жилья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Целевое направление (по дефицитным специальностям) на обучение студентов медицинских ВУЗ и СУЗ для дальнейшего распределения и  трудоустройства в первичное звено города и района, закрепление на договорной основе обучающегося за конкретным учреждением первичного звена с обязанностью отработать затраченные на него бюджетные средства из налогов всех жителей региона. В противном случае после целевого обучения выпускник при неявке на рабочее место обязан вернуть затраченные на него финансовые средства в бюджет региона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</w:t>
      </w:r>
      <w:r>
        <w:rPr>
          <w:sz w:val="28"/>
          <w:szCs w:val="28"/>
          <w:shd w:fill="FFFFFF" w:val="clear"/>
        </w:rPr>
        <w:t>азвитие строительства социального или служебного жилья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textAlignment w:val="baseline"/>
        <w:rPr/>
      </w:pPr>
      <w:r>
        <w:rPr>
          <w:rStyle w:val="StrongEmphasis"/>
          <w:b w:val="false"/>
          <w:bCs w:val="false"/>
          <w:sz w:val="28"/>
          <w:szCs w:val="28"/>
        </w:rPr>
        <w:t>Руководителям, заместителям руководителей и работникам медицинских специальностей учреждений здравоохранения автономного округа, имеющим непрерывный стаж работы не менее десяти лет в медицинских организациях, расположенных на территории ХМАО, при прекращении трудовых отношений в связи с выходом на пенсию по старости выплачивать в зависимости от стажа предшествующей непрерывной работы единовременное денежное вознаграждение в размере от 10 до 25 окладов без учета районного коэффициента и северной надбавки;</w:t>
      </w:r>
    </w:p>
    <w:p>
      <w:pPr>
        <w:pStyle w:val="Style16"/>
        <w:widowControl w:val="false"/>
        <w:numPr>
          <w:ilvl w:val="0"/>
          <w:numId w:val="3"/>
        </w:numPr>
        <w:spacing w:lineRule="auto" w:line="360" w:before="0" w:after="0"/>
        <w:jc w:val="both"/>
        <w:textAlignment w:val="baseline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bCs w:val="false"/>
          <w:sz w:val="28"/>
          <w:szCs w:val="28"/>
        </w:rPr>
        <w:t>П</w:t>
      </w:r>
      <w:r>
        <w:rPr>
          <w:sz w:val="28"/>
          <w:szCs w:val="28"/>
        </w:rPr>
        <w:t xml:space="preserve">раво подавать в течение календарного года ходатайства о награждении наградами или присвоении почетных званий </w:t>
      </w:r>
      <w:r>
        <w:rPr>
          <w:rStyle w:val="StrongEmphasis"/>
          <w:b w:val="false"/>
          <w:bCs w:val="false"/>
          <w:sz w:val="28"/>
          <w:szCs w:val="28"/>
        </w:rPr>
        <w:t xml:space="preserve">ХМАО-Югры </w:t>
      </w:r>
      <w:r>
        <w:rPr>
          <w:sz w:val="28"/>
          <w:szCs w:val="28"/>
        </w:rPr>
        <w:t>из расчета 1 награда одного вида на каждых 200 работающих (а не на 500 работников, как установлено сегодня)</w:t>
      </w:r>
      <w:r>
        <w:rPr>
          <w:rStyle w:val="StrongEmphasis"/>
          <w:b w:val="false"/>
          <w:bCs w:val="false"/>
          <w:sz w:val="28"/>
          <w:szCs w:val="28"/>
        </w:rPr>
        <w:t>.</w:t>
      </w:r>
    </w:p>
    <w:p>
      <w:pPr>
        <w:pStyle w:val="Style16"/>
        <w:widowControl w:val="false"/>
        <w:spacing w:lineRule="auto" w:line="360" w:before="0" w:after="0"/>
        <w:ind w:firstLine="360"/>
        <w:jc w:val="both"/>
        <w:textAlignment w:val="baseline"/>
        <w:rPr/>
      </w:pPr>
      <w:r>
        <w:rPr>
          <w:sz w:val="28"/>
          <w:szCs w:val="28"/>
          <w:shd w:fill="FFFFFF" w:val="clear"/>
        </w:rPr>
        <w:t xml:space="preserve">Только в случае ликвидации проблемы дефицита площадей, кадров, мы сможем соблюдать требования охраны труда, проводить «отбор» кадров, избавляясь от медработников дискредитирующих высокое звание медицинского работника и реализовывать плановые </w:t>
      </w:r>
      <w:bookmarkStart w:id="1" w:name="_GoBack"/>
      <w:bookmarkEnd w:id="1"/>
      <w:r>
        <w:rPr>
          <w:sz w:val="28"/>
          <w:szCs w:val="28"/>
          <w:shd w:fill="FFFFFF" w:val="clear"/>
        </w:rPr>
        <w:t>государственные задания, повышая рейтинг правительства округа, города и отрасли в целом.</w:t>
      </w:r>
    </w:p>
    <w:p>
      <w:pPr>
        <w:pStyle w:val="Style16"/>
        <w:widowControl w:val="false"/>
        <w:spacing w:lineRule="auto" w:line="360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widowControl w:val="false"/>
        <w:spacing w:lineRule="auto" w:line="360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widowControl w:val="false"/>
        <w:spacing w:lineRule="auto" w:line="360"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дседатель</w:t>
        <w:tab/>
        <w:tab/>
        <w:tab/>
        <w:tab/>
        <w:tab/>
        <w:tab/>
        <w:tab/>
        <w:tab/>
        <w:t>А.А. Суровов</w:t>
      </w:r>
    </w:p>
    <w:p>
      <w:pPr>
        <w:pStyle w:val="Normal"/>
        <w:widowControl w:val="false"/>
        <w:spacing w:lineRule="auto" w:line="360"/>
        <w:ind w:firstLine="708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</w:t>
    </w: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SimSun;宋体"/>
      <w:b/>
      <w:bCs/>
      <w:kern w:val="2"/>
      <w:sz w:val="48"/>
      <w:szCs w:val="48"/>
      <w:lang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eastAsia="SimSun;宋体"/>
      <w:b/>
      <w:bCs/>
      <w:kern w:val="2"/>
      <w:sz w:val="48"/>
      <w:szCs w:val="48"/>
      <w:lang w:val="ru-RU" w:eastAsia="zh-CN" w:bidi="ar-SA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zak@admsurgut.ru" TargetMode="External"/><Relationship Id="rId4" Type="http://schemas.openxmlformats.org/officeDocument/2006/relationships/hyperlink" Target="mailto:stoprz@stoprz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25:00Z</dcterms:created>
  <dc:creator>Admin</dc:creator>
  <dc:description/>
  <dc:language>en-US</dc:language>
  <cp:lastModifiedBy>SklyarovaMS</cp:lastModifiedBy>
  <cp:lastPrinted>2013-12-06T11:24:00Z</cp:lastPrinted>
  <dcterms:modified xsi:type="dcterms:W3CDTF">2013-12-06T06:25:00Z</dcterms:modified>
  <cp:revision>2</cp:revision>
  <dc:subject/>
  <dc:title>ФНПР</dc:title>
</cp:coreProperties>
</file>